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Quarter 3 – Quiz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 Questions 11 and 12 – Periodic Table and Chemical Reac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ULTIPLE CHOICE:  BUBBLE IN THE LETTER OF YOUR CHOICE ON YOUR ANSWER SHEE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urrent version of the periodic table is organized by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tomic Mass</w:t>
        <w:tab/>
        <w:tab/>
        <w:tab/>
        <w:t>c.  Atomic Particles</w:t>
      </w:r>
    </w:p>
    <w:p>
      <w:pPr>
        <w:pStyle w:val="Normal"/>
        <w:numPr>
          <w:ilvl w:val="1"/>
          <w:numId w:val="1"/>
        </w:numPr>
        <w:rPr/>
      </w:pPr>
      <w:r>
        <w:rPr/>
        <w:t>Atomic Number</w:t>
        <w:tab/>
        <w:tab/>
        <w:tab/>
        <w:t>d.  Atomic We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rizontal rows on the periodic table are known as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amilies</w:t>
        <w:tab/>
        <w:tab/>
        <w:tab/>
        <w:tab/>
        <w:t>c.  Orbitals</w:t>
      </w:r>
    </w:p>
    <w:p>
      <w:pPr>
        <w:pStyle w:val="Normal"/>
        <w:numPr>
          <w:ilvl w:val="1"/>
          <w:numId w:val="1"/>
        </w:numPr>
        <w:rPr/>
      </w:pPr>
      <w:r>
        <w:rPr/>
        <w:t>Groups</w:t>
        <w:tab/>
        <w:tab/>
        <w:tab/>
        <w:tab/>
        <w:t>d.  Peri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ups or families contain elements that have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imilar number of orbitals (electron shells)</w:t>
        <w:tab/>
        <w:t>c.  Similar chemical properties</w:t>
      </w:r>
    </w:p>
    <w:p>
      <w:pPr>
        <w:pStyle w:val="Normal"/>
        <w:numPr>
          <w:ilvl w:val="1"/>
          <w:numId w:val="1"/>
        </w:numPr>
        <w:rPr/>
      </w:pPr>
      <w:r>
        <w:rPr/>
        <w:t>Different number of orbitals (electron shells)</w:t>
        <w:tab/>
        <w:t>d.  Different chemical prope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YOUR PERIODIC TABLE TO ANSWER QUESTIONS 4-8.  BUBBLE IN THE LETTER OF YOUR CHOICE ON YOUR ANSWER 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elements is the most reactive?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odium (Na)</w:t>
        <w:tab/>
        <w:tab/>
        <w:t>c.  Krypton (Kr)</w:t>
        <w:tab/>
        <w:tab/>
        <w:t>e.  Iodine (I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Calcium (Ca)</w:t>
        <w:tab/>
        <w:tab/>
        <w:t>d.  Rhodium (Rh)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elements is the least reactive metal?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odium (Na)</w:t>
        <w:tab/>
        <w:tab/>
        <w:t>c.  Krypton (Kr)</w:t>
        <w:tab/>
        <w:tab/>
        <w:t>e.  Iodine (I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Calcium (Ca)</w:t>
        <w:tab/>
        <w:tab/>
        <w:t>d.  Rhodium (Rh)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elements is the least reactive?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Sodium (Na)</w:t>
        <w:tab/>
        <w:tab/>
        <w:t>c.  Krypton (Kr)</w:t>
        <w:tab/>
        <w:tab/>
        <w:t>e.  Iodine (I)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Calcium (Ca)</w:t>
        <w:tab/>
        <w:tab/>
        <w:t>d.  Rhodium (Rh)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any protons does an Iron atom conta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6</w:t>
        <w:tab/>
        <w:tab/>
        <w:tab/>
        <w:t>b.  30</w:t>
        <w:tab/>
        <w:tab/>
        <w:tab/>
        <w:t>c.  55</w:t>
        <w:tab/>
        <w:tab/>
        <w:tab/>
        <w:t>d.  5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neutrons does a Beryllium atom conta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4</w:t>
        <w:tab/>
        <w:tab/>
        <w:tab/>
        <w:t>b.  5</w:t>
        <w:tab/>
        <w:tab/>
        <w:tab/>
        <w:t>c.  9</w:t>
        <w:tab/>
        <w:tab/>
        <w:tab/>
        <w:t>d.  13</w:t>
      </w:r>
      <w:r>
        <w:br w:type="page"/>
      </w:r>
    </w:p>
    <w:p>
      <w:pPr>
        <w:pStyle w:val="Normal"/>
        <w:rPr/>
      </w:pPr>
      <w:r>
        <w:rPr>
          <w:b/>
        </w:rPr>
        <w:t>USE THE CHEMICAL EQUATION BELOW TO ANSWER QUESTIONS 9-10.  BUBBLE IN THE LETTER OF YOUR CHOICE ON YOUR ANSWER 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CO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 xml:space="preserve"> + 4H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 xml:space="preserve"> </w:t>
      </w:r>
      <w:r>
        <w:rPr>
          <w:rFonts w:eastAsia="Wingdings" w:cs="Wingdings" w:ascii="Wingdings" w:hAnsi="Wingdings"/>
          <w:b/>
          <w:sz w:val="52"/>
          <w:szCs w:val="52"/>
        </w:rPr>
        <w:t></w:t>
      </w:r>
      <w:r>
        <w:rPr>
          <w:b/>
          <w:sz w:val="52"/>
          <w:szCs w:val="52"/>
        </w:rPr>
        <w:t xml:space="preserve">  CH</w:t>
      </w:r>
      <w:r>
        <w:rPr>
          <w:b/>
          <w:sz w:val="52"/>
          <w:szCs w:val="52"/>
          <w:vertAlign w:val="subscript"/>
        </w:rPr>
        <w:t>4</w:t>
      </w:r>
      <w:r>
        <w:rPr>
          <w:b/>
          <w:sz w:val="52"/>
          <w:szCs w:val="52"/>
        </w:rPr>
        <w:t xml:space="preserve"> + 2H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>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reactants involved in this chemical rea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rbon Dioxide (CO2) and Hydrogen Gas (H2)</w:t>
      </w:r>
    </w:p>
    <w:p>
      <w:pPr>
        <w:pStyle w:val="Normal"/>
        <w:numPr>
          <w:ilvl w:val="1"/>
          <w:numId w:val="1"/>
        </w:numPr>
        <w:rPr/>
      </w:pPr>
      <w:r>
        <w:rPr/>
        <w:t>Methane Gas (CH4) and Water (H2O)</w:t>
      </w:r>
    </w:p>
    <w:p>
      <w:pPr>
        <w:pStyle w:val="Normal"/>
        <w:numPr>
          <w:ilvl w:val="1"/>
          <w:numId w:val="1"/>
        </w:numPr>
        <w:rPr/>
      </w:pPr>
      <w:r>
        <w:rPr/>
        <w:t>Carbon Dioxide (CO2), Hydrogen Gas (H2), Methane Gas (CH4), and Water (H2O)</w:t>
      </w:r>
    </w:p>
    <w:p>
      <w:pPr>
        <w:pStyle w:val="Normal"/>
        <w:numPr>
          <w:ilvl w:val="1"/>
          <w:numId w:val="1"/>
        </w:numPr>
        <w:rPr/>
      </w:pPr>
      <w:r>
        <w:rPr/>
        <w:t>Not enough information is provid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oducts of this chemical reac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rbon Dioxide (CO2) and Hydrogen Gas (H2)</w:t>
      </w:r>
    </w:p>
    <w:p>
      <w:pPr>
        <w:pStyle w:val="Normal"/>
        <w:numPr>
          <w:ilvl w:val="1"/>
          <w:numId w:val="1"/>
        </w:numPr>
        <w:rPr/>
      </w:pPr>
      <w:r>
        <w:rPr/>
        <w:t>Methane Gas (CH4) and Water (H2O)</w:t>
      </w:r>
    </w:p>
    <w:p>
      <w:pPr>
        <w:pStyle w:val="Normal"/>
        <w:numPr>
          <w:ilvl w:val="1"/>
          <w:numId w:val="1"/>
        </w:numPr>
        <w:rPr/>
      </w:pPr>
      <w:r>
        <w:rPr/>
        <w:t>Carbon Dioxide (CO2), Hydrogen Gas (H2), Methane Gas (CH4), and Water (H2O)</w:t>
      </w:r>
    </w:p>
    <w:p>
      <w:pPr>
        <w:pStyle w:val="Normal"/>
        <w:numPr>
          <w:ilvl w:val="1"/>
          <w:numId w:val="1"/>
        </w:numPr>
        <w:rPr/>
      </w:pPr>
      <w:r>
        <w:rPr/>
        <w:t>Not enough information is provi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 OR FALSE:  BUBBLE IN THE LETTER OF YOUR CHOICE ON YOUR ANSWER 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uring a chemical reaction molecules unhook and the atoms rearrange to form new substanc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a chemical reaction you always end up with more or less matter than you had at the start of the rea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  <w:tab/>
        <w:tab/>
        <w:tab/>
        <w:tab/>
        <w:t>b.  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YOUR RESPONSE TO QUESTIONS 13-15 ON THE BACK OF YOUR BUBBLE SHEET USING A TABLE SIMILAR TO THE ONE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-15.  During class we discussed 5 signs that indicated a chemical reaction had occurred.  Identify </w:t>
      </w:r>
      <w:r>
        <w:rPr>
          <w:u w:val="single"/>
        </w:rPr>
        <w:t>three</w:t>
      </w:r>
      <w:r>
        <w:rPr/>
        <w:t xml:space="preserve"> of the five signs </w:t>
      </w:r>
      <w:r>
        <w:rPr>
          <w:b/>
        </w:rPr>
        <w:t>and</w:t>
      </w:r>
      <w:r>
        <w:rPr/>
        <w:t xml:space="preserve"> give an </w:t>
      </w:r>
      <w:r>
        <w:rPr>
          <w:u w:val="single"/>
        </w:rPr>
        <w:t>example</w:t>
      </w:r>
      <w:r>
        <w:rPr/>
        <w:t xml:space="preserve"> of a chemical reaction exhibiting that sign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 Indicating Chemical Reac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29:00Z</dcterms:created>
  <dc:creator>CCPS</dc:creator>
  <dc:description/>
  <cp:keywords/>
  <dc:language>en-US</dc:language>
  <cp:lastModifiedBy>CCPS</cp:lastModifiedBy>
  <dcterms:modified xsi:type="dcterms:W3CDTF">2010-02-12T05:17:00Z</dcterms:modified>
  <cp:revision>18</cp:revision>
  <dc:subject/>
  <dc:title>Quarter 2 – Quiz 1</dc:title>
</cp:coreProperties>
</file>